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 7644-3-38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sporządzenia raportu oddziaływania na środowisko dla inwestycji  pn. przebudowa ul.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7 2007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8/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 , Rolnictwa i Ochrony Środowiska ,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53:00Z</dcterms:modified>
  <cp:revision>2</cp:revision>
  <dc:subject/>
  <dc:title>Formularz I - karta informacyjna dla innych dokumentów</dc:title>
</cp:coreProperties>
</file>